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7 December,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ragon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your recent correspondence, please find enclosed herewith an instruction letter  concerning the distribution of US$550,000.  I note that Debra has sent you a lotus note requesting clarification concerning this trust and we look forward to hearing from you in due cours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B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 xml:space="preserve">Valerie Mullen </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altName w:val="r_contr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r_control" w:hAnsi="JB TT;r_control" w:cs="JB TT;r_control"/>
        <w:b/>
        <w:b/>
        <w:sz w:val="43"/>
      </w:rPr>
    </w:pPr>
    <w:r>
      <w:rPr>
        <w:b/>
        <w:spacing w:val="5"/>
        <w:sz w:val="22"/>
      </w:rPr>
      <w:t>FAX</w:t>
      <w:tab/>
    </w:r>
    <w:r>
      <w:rPr>
        <w:rFonts w:cs="JB TT;r_control" w:ascii="JB TT;r_control" w:hAnsi="JB TT;r_control"/>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4:36:00Z</dcterms:created>
  <dc:creator>Valerie</dc:creator>
  <dc:description/>
  <dc:language>en-US</dc:language>
  <cp:lastModifiedBy>JBBT</cp:lastModifiedBy>
  <cp:lastPrinted>1998-12-14T09:36:00Z</cp:lastPrinted>
  <dcterms:modified xsi:type="dcterms:W3CDTF">1998-12-14T14:36:00Z</dcterms:modified>
  <cp:revision>3</cp:revision>
  <dc:subject/>
  <dc:title>Fax International</dc:title>
</cp:coreProperties>
</file>